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Take 2:  </w:t>
      </w:r>
      <w:r>
        <w:rPr>
          <w:sz w:val="28"/>
          <w:szCs w:val="28"/>
        </w:rPr>
        <w:t>Print each of your spelling words 2 time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______________________________      ______________________________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______________________________      ______________________________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______________________________      ______________________________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______________________________      ______________________________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______________________________      ______________________________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______________________________      ______________________________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______________________________      ______________________________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______________________________      ______________________________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______________________________      ______________________________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/>
        <w:t>______________________________      ______________________________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Name:  _____________________________________    Date:  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9:58:00Z</dcterms:created>
  <dc:creator>profile</dc:creator>
  <dc:description/>
  <cp:keywords/>
  <dc:language>en-US</dc:language>
  <cp:lastModifiedBy>profile</cp:lastModifiedBy>
  <dcterms:modified xsi:type="dcterms:W3CDTF">2010-11-18T19:59:00Z</dcterms:modified>
  <cp:revision>1</cp:revision>
  <dc:subject/>
  <dc:title>Take 2:  Print each of your spelling words 2 times</dc:title>
</cp:coreProperties>
</file>